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717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Рыби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4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40 км.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0"/>
        <w:gridCol w:w="5006"/>
      </w:tblGrid>
      <w:tr>
        <w:trPr>
          <w:trHeight w:val="331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612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  <w:tr>
        <w:trPr>
          <w:trHeight w:val="906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626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ДП г. Ростов, 152155 г. Ростов Ярославская область, г. Ростов, ул. Достоевского, 1</w:t>
            </w:r>
          </w:p>
        </w:tc>
      </w:tr>
      <w:tr>
        <w:trPr>
          <w:trHeight w:val="640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 г. Ярославль, Московский пр-т, д. 80а</w:t>
            </w:r>
          </w:p>
        </w:tc>
      </w:tr>
      <w:tr>
        <w:trPr>
          <w:trHeight w:val="914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ассово-диспетчерский пункт г. Рыбинск, г. Рыбинск Ярославская область, г. Рыбинск, ул. Пассажирская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4.1.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243"/>
        <w:gridCol w:w="5547"/>
      </w:tblGrid>
      <w:tr>
        <w:trPr>
          <w:trHeight w:val="8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Щелковское ш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рославское ш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М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рдовского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Ростовкая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етровское, Ярославская область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Ростов, Ярославская область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Ростов, Ярославская область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Ярославль, Ярославская область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еликатное ш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Ярославль, Ярославская область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Ярославль, Ярославская область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Ярославль, Ярославская область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л.Волкова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Ярославль, Ярославская область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Ушинского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Ярославль, Ярославская область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кт. Октября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Ярославль, Ярославская область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нинградский пр-кт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Ярославль, Ярославская область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8 ОП РЗ К-000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. 50 летия Победы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Тутаев, Ярославская область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8 ОП РЗ К-000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Рыбинска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. Генерала Батова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офийская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4462"/>
        <w:gridCol w:w="4128"/>
      </w:tblGrid>
      <w:tr>
        <w:trPr>
          <w:trHeight w:val="97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es-ES_tradnl" w:eastAsia="es-ES_tradnl" w:bidi="ar-SA"/>
              </w:rPr>
              <w:t>Nn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es-ES_tradnl" w:bidi="ar-SA"/>
              </w:rPr>
              <w:t>/п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4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5.Транспортные средства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6"/>
        <w:gridCol w:w="1622"/>
        <w:gridCol w:w="1531"/>
        <w:gridCol w:w="1537"/>
        <w:gridCol w:w="1403"/>
        <w:gridCol w:w="1706"/>
      </w:tblGrid>
      <w:tr>
        <w:trPr>
          <w:trHeight w:val="345" w:hRule="atLeast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4" w:hRule="atLeast"/>
        </w:trPr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70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,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6.Планируемос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6.1 В прямом направлении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5"/>
        <w:gridCol w:w="1094"/>
        <w:gridCol w:w="1086"/>
        <w:gridCol w:w="933"/>
        <w:gridCol w:w="866"/>
        <w:gridCol w:w="1085"/>
        <w:gridCol w:w="1087"/>
        <w:gridCol w:w="864"/>
        <w:gridCol w:w="804"/>
      </w:tblGrid>
      <w:tr>
        <w:trPr>
          <w:trHeight w:val="331" w:hRule="atLeast"/>
        </w:trPr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 маршрутам регулярных перевозо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96" w:hRule="atLeast"/>
        </w:trPr>
        <w:tc>
          <w:tcPr>
            <w:tcW w:w="15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619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7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:00;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60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:25;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:20;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60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45;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40;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60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:40;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:35;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60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:30;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6.2 В обратном направлении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9"/>
        <w:gridCol w:w="1090"/>
        <w:gridCol w:w="1076"/>
        <w:gridCol w:w="930"/>
        <w:gridCol w:w="862"/>
        <w:gridCol w:w="1083"/>
        <w:gridCol w:w="1082"/>
        <w:gridCol w:w="868"/>
        <w:gridCol w:w="796"/>
      </w:tblGrid>
      <w:tr>
        <w:trPr>
          <w:trHeight w:val="344" w:hRule="atLeast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155" w:hRule="atLeast"/>
        </w:trPr>
        <w:tc>
          <w:tcPr>
            <w:tcW w:w="15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622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60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:00;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60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:20;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:10;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60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9:15;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9:10;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60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:45;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:35;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70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:00;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30</Characters>
  <CharactersWithSpaces>3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08:00Z</dcterms:created>
  <dc:creator/>
  <dc:description/>
  <dc:language>en-US</dc:language>
  <cp:lastModifiedBy/>
  <dcterms:modified xsi:type="dcterms:W3CDTF">2019-03-12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